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ТЮЛЬПАНСКАЯ ОСНОВНА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41839938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Тюльпанская основная общеобразовательная школа" Первомайского района Оренбургской области. Местонахождение образовательного учреждения: 461984, Оренбургская область, Первомайский район, п. Тюльпан, ул. Микрорайон, 10.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Обособленных подразделений нет. Подведомственных учреждений и филиалов нет. Учреждение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w:t>
                  </w:r>
                </w:p>
                <w:p>
                  <w:pPr>
                    <w:pStyle w:val="Normal"/>
                    <w:bidi w:val="0"/>
                    <w:spacing w:before="0" w:after="0"/>
                    <w:jc w:val="left"/>
                    <w:rPr>
                      <w:color w:val="000000"/>
                      <w:spacing w:val="0"/>
                      <w:sz w:val="28"/>
                      <w:szCs w:val="28"/>
                    </w:rPr>
                  </w:pPr>
                  <w:r>
                    <w:rPr>
                      <w:color w:val="000000"/>
                      <w:spacing w:val="0"/>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ю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ых соглашений.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За 2023 год государственное муниципальное задание выполнено на 97,7 процентов от плановых показателей, доведенных на 2023 год. Целевые показатели по заработной плате достигнуты. Численность работников на 01.01.2024 составила 13 человек.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8 858 483,65 рублей, получены в размере 8 764 827,37 рублей, что составило 98,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1 239 088,59 рублей, получены в размере 1 126 426,67 рублей, что составило 90,9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0 004 826,78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0,9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19 893 819,29 руб. В 2023 году безвозмездно получен библиотечный фонд от МКУ "Отдел образования администрации Первомайского района Оренбургской области" на сумму 14 695,02 рублей, безвозмездно переданного имущества не было. Амортизация основных средств на конец отчетного года составила 17 750 998,92 рублей. В 2023 году поступило материальных запасов на сумму 248 664,00 рублей, списано на сумму 160 855,93 рублей. Остаток материальных запасов на конец года составил 212 250,65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4г. составила 5 841,19 руб. (переплата по налогу на имущество и зем.налогу в ФНС за прошлые периоды, по которым ФНС не произвела зачет ЕНП на 01.01.2023г.), кредиторская задолженность на 01.01.2024г. отсутствует. На 1 января 2024 года остаток резервов предстоящих расходов на счете 4.401.60 составил 24 309,78 руб. – это резерв предстоящих платежей в 2024 году на оплату электроэнергии и услуг связи.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231 972,86 рублей (КФО 4), на конец года - 118 400,12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Л.К. Моисее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FC601B86F225B1A11C0CB39AB52CEB7 </w:t>
                        </w:r>
                      </w:p>
                      <w:p>
                        <w:pPr>
                          <w:pStyle w:val="Normal"/>
                          <w:bidi w:val="0"/>
                          <w:spacing w:before="0" w:after="0"/>
                          <w:jc w:val="left"/>
                          <w:rPr>
                            <w:color w:val="000000"/>
                            <w:spacing w:val="0"/>
                            <w:sz w:val="20"/>
                            <w:szCs w:val="20"/>
                          </w:rPr>
                        </w:pPr>
                        <w:r>
                          <w:rPr>
                            <w:color w:val="000000"/>
                            <w:spacing w:val="0"/>
                            <w:sz w:val="20"/>
                            <w:szCs w:val="20"/>
                          </w:rPr>
                          <w:t xml:space="preserve">Владелец: Моисеева Людмила Константи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10.2023 по 02.01.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74, Оренбургская обл, Первомайский р-н, Тюльпан п, Микрорайон ул, дом № 10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41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43,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3,8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6406,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421,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24309.78 - резерв предстоящих расходов в 2024 году на оплату электроэнергии и услуг связи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производи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годовой отчетности проведена инвентаризация НФА и обязательств согласно приказа директора МБОУ Тюльпанская ООШ № 11-од от 30.09.2023. Излишков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ведения об исполнении судебных решений по денежным обязательствам учреждения (ф. 0503295);-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иные цели (ф.0503768_5);-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 Сведения об изменении остатков валюты баланса. Средства во временном распоряжении (ф. 0503773_3);- Сведения об изменении остатков валюты баланса. Деятельность по государственному заданию (ф.0503773_4);- Сведения об изменении остатков валюты баланса. Субсидии на иные цели (ф.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 приняты и неисполненных обязательствах (ф. 050377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